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Just One Ea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re are so many stars on hig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at if one of them should fall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You’d never know that it had gon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It’s impossible to count them all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ake a look at them tonight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 xml:space="preserve">You will see them in their millions 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Still shining bright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  <w:lang w:val="en-US"/>
        </w:rPr>
        <w:t>But there is just one Earth,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One and only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  <w:lang w:val="en-US"/>
        </w:rPr>
        <w:t>There is just one Earth.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It’s up to all of us to keep it saf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We must try for all we’re wo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Because there’s just one Earth.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 mountains hear it from the skies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 rivers run to tell the seas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 seas will whisper to the wind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 wind cries out among the trees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And if you’re listening at all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Sometimes late at night you’ll hear her sadly call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re is just one Earth,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One and only,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re is just one Earth.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It’s up to all of us to keep it saf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We must try for all we’re wo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Because there’s just one Earth.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re is just one ea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One and only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re is just one Ea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It’s up to all of us to keep it safe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We must try for all we’re wo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Because there’s just one Ea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One and only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  <w:t>There is just one Earth</w:t>
      </w:r>
    </w:p>
    <w:p>
      <w:pPr>
        <w:pStyle w:val="Normal"/>
        <w:rPr>
          <w:rFonts w:ascii="Comic Sans MS" w:hAnsi="Comic Sans MS" w:cs="Comic Sans MS"/>
          <w:sz w:val="48"/>
          <w:szCs w:val="48"/>
          <w:lang w:val="en-US"/>
        </w:rPr>
      </w:pPr>
      <w:r>
        <w:rPr>
          <w:rFonts w:cs="Comic Sans MS" w:ascii="Comic Sans MS" w:hAnsi="Comic Sans MS"/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26:00Z</dcterms:created>
  <dc:creator>clotworthy</dc:creator>
  <dc:description/>
  <cp:keywords/>
  <dc:language>en-US</dc:language>
  <cp:lastModifiedBy>Samuel</cp:lastModifiedBy>
  <dcterms:modified xsi:type="dcterms:W3CDTF">2012-05-09T20:26:00Z</dcterms:modified>
  <cp:revision>2</cp:revision>
  <dc:subject/>
  <dc:title>Just One Earth</dc:title>
</cp:coreProperties>
</file>